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e CAD is the use of computer technology to aid the design of a product, particularly the drafting part or the product. The use of computers to aid the art of drafting, the integral communications of technical drawings, which for a three dimensional object are typically represented by three projected views at the right angles. Current software packages range from 2D vector base drafting systems to 3D solid and surface modlers. Modern CAD packages can also frequently allow rotations in three dimensions, allowing viewing of a designed object from any desired angle, even from the inside looking out. Drafting can be represented by two different dimensions, which are two dimensions (2D) and three dimension (3D) although the representation itself is always created in 2D. Drafting is the important communication of technical or engineering drawings and is the industrial arts sub-discipline that underlies all involved in technical endeavors. In representing complex objects like three and two dimensional drawings, the objects can be described by at least one view plus material thickness note.</w:t>
      </w:r>
    </w:p>
    <w:p>
      <w:pPr>
        <w:pStyle w:val="Normal"/>
        <w:spacing w:lineRule="auto" w:line="480"/>
        <w:ind w:firstLine="720"/>
        <w:rPr/>
      </w:pPr>
      <w:r>
        <w:rPr/>
        <w:t>In residential or commercial design the time that the CAD machine can save is enormous. If a designer or architect comes into your home, they are able to create a design from scratch based on the type of idea of your concept. The CAD machine was manufactured about the same time as the computer graphic programs. Both each the CAD machine and computer graphic programs allow shapes to be depicted on the computer screen that had been destroyed until then by blinking letters and numbers. Today’s machines allow for three dimensional views that let the workers view the inside of his/her design. In time, CAD and manufacturing software hooked up together that shot the manufacturing tools to a certain point and degree. With these two systems working as one, designers can send their hardest most complicated work into the machine, and it still print’s out the whole picture.</w:t>
      </w:r>
    </w:p>
    <w:p>
      <w:pPr>
        <w:pStyle w:val="Normal"/>
        <w:spacing w:lineRule="auto" w:line="480"/>
        <w:ind w:firstLine="720"/>
        <w:rPr/>
      </w:pPr>
      <w:r>
        <w:rPr/>
        <w:t xml:space="preserve">While the CAD machine had rearranged the ways of engineers, architects, and graphic designers working experiences, it has also came around and managed to jump into our modern day lives and other ways. Designing software services replaced the drafting table and made a bigger impact on the consumers. Some engineers use analysis software to test on the digital design to predict that it holds up. Earlier in our generation, only about fifteen or so years ago, the analysis work was fairly easy, the PH. D. spent full days and weeks working on the computer to analyze a part in there work. In today’s systems, they can get the same results in a matter of minutes, the machine print’s your work in a couple of hours. </w:t>
      </w:r>
    </w:p>
    <w:p>
      <w:pPr>
        <w:pStyle w:val="Normal"/>
        <w:spacing w:lineRule="auto" w:line="480"/>
        <w:ind w:firstLine="720"/>
        <w:rPr/>
      </w:pPr>
      <w:r>
        <w:rPr/>
        <w:t xml:space="preserve">Drafters create drawings and plans to show the dimensions, materials, and process’s used in the final creation of the final project. This creation is a guideline for the workers that will be building or making whatever is being created. They are also able to create drawings from blueprints, engineering sketches, photos, and other resources that show and explain how parts and other objects work. </w:t>
      </w:r>
    </w:p>
    <w:p>
      <w:pPr>
        <w:pStyle w:val="Normal"/>
        <w:spacing w:lineRule="auto" w:line="480"/>
        <w:ind w:firstLine="720"/>
        <w:rPr/>
      </w:pPr>
      <w:r>
        <w:rPr/>
        <w:t xml:space="preserve">By the early 1960’s, many drafters had a theory that they could make it to where the computer could not only display letters and numbers but now shapes. They still could not imagine of how such a display might look. Later on in 1965 a student from the Massachusetts Institute of Technology created a sketchpad system. This was the very first program to use a graphical interface to have a reaction with other people. This program concealed of an x-y plotter display and then he soon invented the light pe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34:00Z</dcterms:created>
  <dc:creator>CEC157</dc:creator>
  <dc:description/>
  <cp:keywords/>
  <dc:language>en-US</dc:language>
  <cp:lastModifiedBy>CEC157</cp:lastModifiedBy>
  <dcterms:modified xsi:type="dcterms:W3CDTF">2011-01-18T15:35:00Z</dcterms:modified>
  <cp:revision>1</cp:revision>
  <dc:subject/>
  <dc:title>The CAD is the use of computer technology to aid the design of a product, particularly the drafting part or the product</dc:title>
</cp:coreProperties>
</file>